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9545091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973711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9178652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